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30402541"/>
            <w:bookmarkStart w:id="1" w:name="__Fieldmark__0_1230402541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30402541"/>
            <w:bookmarkStart w:id="3" w:name="__Fieldmark__1_1230402541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30402541"/>
            <w:bookmarkStart w:id="5" w:name="__Fieldmark__2_123040254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230402541"/>
            <w:bookmarkStart w:id="7" w:name="__Fieldmark__6_123040254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230402541"/>
            <w:bookmarkStart w:id="9" w:name="__Fieldmark__7_123040254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230402541"/>
            <w:bookmarkStart w:id="11" w:name="__Fieldmark__8_123040254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